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65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376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101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714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748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168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041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985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02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153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466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181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147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