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128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430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619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387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885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513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18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588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927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722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480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986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114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369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557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477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896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