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37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72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384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09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51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07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664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904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211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01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33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4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363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