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360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863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689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256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092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705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00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914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31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558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424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048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266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