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244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9184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1617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6390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1695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3441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5157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8904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2433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0416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527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41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1809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1576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4569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5604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5997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