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80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57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467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152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888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24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253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553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05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013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277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55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21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14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470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