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711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422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0475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362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362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339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733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738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0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960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117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845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301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