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421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179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982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8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775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26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47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771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76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193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69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613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752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03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468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8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