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73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000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509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75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50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0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43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033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9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33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672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233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60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691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9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