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119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420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741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295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753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747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067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126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773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915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578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874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765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