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514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252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9387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927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219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333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6127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6631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2878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744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036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500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968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195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76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73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8044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