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35444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24130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15998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17569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62365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04802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09282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0916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22804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70192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57232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4501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14364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32783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63592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