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5957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37686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45492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8821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3110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09115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04454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5940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3725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6594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71067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566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6812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