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24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082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3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72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1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34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7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12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57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9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4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3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00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07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857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28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5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