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8472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40349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63076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01834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66435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85057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75129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36669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51217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32320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08874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80155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96929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0549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86401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