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148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879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062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21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021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302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146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624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825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573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929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931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153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