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42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15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42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10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0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43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880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88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35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9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7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7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48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19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3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38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