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84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49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58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87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12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659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10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37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067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30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5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41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272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37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40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