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070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267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693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290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59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279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097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584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517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994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181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401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946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