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1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86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628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3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4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230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21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53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576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5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4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3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9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35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992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81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097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