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10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414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44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5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15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43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104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877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668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968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48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10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59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136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14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