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667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590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028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250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660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772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719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934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339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291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09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463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351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