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586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5801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4777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014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370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064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310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897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6309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5654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904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973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5627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86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178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290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0018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