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006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89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02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586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259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2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431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42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858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745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90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66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594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220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3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