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367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340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0785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4622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3634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6102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4149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0372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9018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048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603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169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8789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