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597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793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55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791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85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142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62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175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936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173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054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623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819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711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88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39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566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