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37336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18548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42914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39642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98473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55972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70945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02127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43705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30147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04214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44646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79515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49521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34471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