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16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162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145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577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305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874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617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002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703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250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913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282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35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