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6122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9507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0960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5183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0030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1784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478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8876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225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949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426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224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9084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740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4424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317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046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