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501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24032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1842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638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8274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9655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1623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8407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8807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6506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2649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7835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7161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7030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3845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