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313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769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364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706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610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510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953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706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136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660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077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745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516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735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758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984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220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