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4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20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517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5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25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4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5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9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73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1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995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60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16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2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235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