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990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6077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2698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8585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2121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7294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1892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8766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944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007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381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706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6750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