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78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60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5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69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97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917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72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98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631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65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290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95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6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4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9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00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