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22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45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294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6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447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3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17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014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55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4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79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94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059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48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