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699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809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656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49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287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4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432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78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627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83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5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004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398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