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35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613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501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6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77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27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321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157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356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10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879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39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090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34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23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463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859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