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539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127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369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631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310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707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549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312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639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133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877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089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16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507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07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