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4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6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44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03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62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8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9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7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011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56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98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888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39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