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414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698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172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433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341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861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060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568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716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799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409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310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49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596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026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583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978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