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4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942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920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716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816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73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319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51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63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048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315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351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01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223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135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