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271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68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967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474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030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463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910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224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108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9114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046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133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912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