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605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143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918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613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582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050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038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025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73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824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848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887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505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815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910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024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309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