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02151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47041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25959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34893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03946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22334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43973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64139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77645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78087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22725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47796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38857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60241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06079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