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558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8288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7452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2992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8765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9680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0012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9599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5440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4535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23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4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323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