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4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984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87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78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7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47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206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12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56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8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1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141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55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59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060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7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71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