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938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029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284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344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519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815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821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112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864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807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657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905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913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988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121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