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75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282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09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862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47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61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137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12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59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553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55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90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254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