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619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861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657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432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129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162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449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388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382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228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754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238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871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095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048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706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551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