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222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4672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24991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7312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2522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7970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1310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3265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5651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8952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9417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1778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6377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4697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4088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